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Оформлення сайту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ай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робити бібліотеку стилів CSS для форматування сай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 яких основних частин складається CSS бібліотека для оздоблення сайта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З яких частин складається верстка сайта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Які основні засади створенн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 xml:space="preserve"> сайтів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vyorstka-stranicy-sayta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css/default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  <w:lang w:val="en-US"/>
        </w:rPr>
        <w:t>develope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mozill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doc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Getting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started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basic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46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19:38:00Z</dcterms:modified>
  <cp:revision>4</cp:revision>
  <dc:subject/>
  <dc:title>Протокол № 1</dc:title>
</cp:coreProperties>
</file>